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  <w:lang w:val="pt-BR"/>
        </w:rPr>
        <w:t xml:space="preserve">Senarai Semak Tuntutan Elaun </w:t>
      </w:r>
      <w:r>
        <w:rPr>
          <w:rFonts w:cs="Century Gothic" w:ascii="Century Gothic" w:hAnsi="Century Gothic"/>
          <w:b/>
          <w:bCs/>
          <w:sz w:val="32"/>
          <w:szCs w:val="32"/>
        </w:rPr>
        <w:t>Perjalana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cs="Century Gothic" w:ascii="Century Gothic" w:hAnsi="Century Gothic"/>
          <w:b/>
          <w:bCs/>
          <w:sz w:val="32"/>
          <w:szCs w:val="32"/>
        </w:rPr>
        <w:t>Sistem Bersepadu</w:t>
      </w:r>
    </w:p>
    <w:p>
      <w:pPr>
        <w:pStyle w:val="Normal"/>
        <w:rPr>
          <w:rFonts w:ascii="Century Gothic" w:hAnsi="Century Gothic" w:cs="Century Gothic"/>
          <w:b/>
          <w:b/>
          <w:bCs/>
          <w:sz w:val="8"/>
          <w:szCs w:val="8"/>
        </w:rPr>
      </w:pPr>
      <w:r>
        <w:rPr>
          <w:rFonts w:cs="Century Gothic" w:ascii="Century Gothic" w:hAnsi="Century Gothic"/>
          <w:b/>
          <w:bCs/>
          <w:sz w:val="8"/>
          <w:szCs w:val="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03505</wp:posOffset>
                  </wp:positionV>
                  <wp:extent cx="998220" cy="86423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47640</wp:posOffset>
                  </wp:positionH>
                  <wp:positionV relativeFrom="paragraph">
                    <wp:posOffset>65405</wp:posOffset>
                  </wp:positionV>
                  <wp:extent cx="978535" cy="94234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6"/>
              <w:jc w:val="center"/>
              <w:rPr>
                <w:rFonts w:ascii="Calibri" w:hAnsi="Calibri" w:cs="Calibri"/>
                <w:bCs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t Latihan Dalam Perkhidmatan 1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Bahagian Pengurusan Latihan</w:t>
            </w:r>
          </w:p>
          <w:p>
            <w:pPr>
              <w:pStyle w:val="Heading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menterian Kesihatan Malays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as 6, Menara Prisma, No 26 Persiaran Perdana, Presint 3,</w:t>
            </w:r>
          </w:p>
          <w:p>
            <w:pPr>
              <w:pStyle w:val="Heading5"/>
              <w:rPr>
                <w:rFonts w:ascii="Century Gothic" w:hAnsi="Century Gothic" w:cs="Century Gothic"/>
                <w:sz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75 Putrajaya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Century Gothic" w:hAnsi="Century Gothic" w:cs="Century Gothic"/>
                <w:b/>
                <w:b/>
                <w:bCs/>
                <w:sz w:val="10"/>
                <w:szCs w:val="10"/>
              </w:rPr>
            </w:pPr>
            <w:r>
              <w:rPr>
                <w:rFonts w:cs="Century Gothic" w:ascii="Century Gothic" w:hAnsi="Century Gothic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bCs/>
                <w:sz w:val="26"/>
                <w:szCs w:val="26"/>
              </w:rPr>
              <w:t>PERINGATAN !!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bCs/>
                <w:sz w:val="10"/>
                <w:szCs w:val="10"/>
              </w:rPr>
            </w:r>
          </w:p>
          <w:p>
            <w:pPr>
              <w:pStyle w:val="Heading6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Cs/>
              </w:rPr>
              <w:t>BORANG DAN DOKUMEN YANG LENGKAP</w:t>
            </w:r>
            <w:r>
              <w:rPr>
                <w:rFonts w:cs="Calibri" w:ascii="Calibri" w:hAnsi="Calibri"/>
                <w:b w:val="false"/>
                <w:bCs/>
              </w:rPr>
              <w:t xml:space="preserve"> BERDASARKAN SENARAI SEMAK  HENDAKLAH DIHANTAR KE ALAMAT SEPERTI DI ATAS.</w:t>
            </w:r>
          </w:p>
          <w:p>
            <w:pPr>
              <w:pStyle w:val="Heading6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Cs/>
              </w:rPr>
              <w:t>SIMPAN NOMBOR RUJUKAN</w:t>
            </w:r>
            <w:r>
              <w:rPr>
                <w:rFonts w:cs="Calibri" w:ascii="Calibri" w:hAnsi="Calibri"/>
                <w:b w:val="false"/>
                <w:bCs/>
              </w:rPr>
              <w:t xml:space="preserve"> PENGHANTARAN UNTUK MEMUDAHKAN TUAN/PUAN MENYEMAK DOKUMEN TUAN/PUAN BERADA DIMANA (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color w:val="000000"/>
                </w:rPr>
                <w:t>http://www.pos.com.my</w:t>
              </w:r>
            </w:hyperlink>
            <w:r>
              <w:rPr>
                <w:rFonts w:cs="Calibri" w:ascii="Calibri" w:hAnsi="Calibri"/>
                <w:b w:val="false"/>
                <w:bCs/>
              </w:rPr>
              <w:t>).</w:t>
            </w:r>
          </w:p>
          <w:p>
            <w:pPr>
              <w:pStyle w:val="Heading6"/>
              <w:numPr>
                <w:ilvl w:val="0"/>
                <w:numId w:val="3"/>
              </w:numPr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 w:ascii="Calibri" w:hAnsi="Calibri"/>
                <w:b w:val="false"/>
                <w:bCs/>
              </w:rPr>
              <w:t xml:space="preserve">TUNTUTAN HENDAKLAH SAMPAI DI BPL, KKM SELEWAT-LEWATNYA </w:t>
            </w:r>
            <w:r>
              <w:rPr>
                <w:rFonts w:cs="Calibri" w:ascii="Calibri" w:hAnsi="Calibri"/>
                <w:bCs/>
              </w:rPr>
              <w:t>SEBELUM 10HB BULAN BERIKUTNYA</w:t>
            </w:r>
            <w:r>
              <w:rPr>
                <w:rFonts w:cs="Calibri" w:ascii="Calibri" w:hAnsi="Calibri"/>
                <w:b w:val="false"/>
                <w:bCs/>
              </w:rPr>
              <w:t xml:space="preserve"> DIMANA PERBELANJAAN DIBUAT .SEBARANG RAYUAN TIDAK AKAN DIPERTIMBANGKAN</w:t>
            </w:r>
            <w:r>
              <w:rPr>
                <w:rFonts w:cs="Calibri" w:ascii="Calibri" w:hAnsi="Calibri"/>
                <w:bCs/>
              </w:rPr>
              <w:t>.</w:t>
            </w:r>
          </w:p>
          <w:p>
            <w:pPr>
              <w:pStyle w:val="Heading6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 w:val="false"/>
                <w:bCs/>
              </w:rPr>
              <w:t>SEGALA PEMBAYARAN BOLEH DISEMAK MELALUI</w:t>
            </w:r>
            <w:r>
              <w:rPr>
                <w:rFonts w:cs="Calibri" w:ascii="Calibri" w:hAnsi="Calibri"/>
                <w:bCs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bCs/>
                  <w:color w:val="000000"/>
                </w:rPr>
                <w:t>http://emaklumweb.anm.gov.my</w:t>
              </w:r>
            </w:hyperlink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IMPAN 1 SALINAN BORANG UNTUK RUJUKAN. KEHILANGAN RESIT ASAL YANG TIDAK DITAMPAL ADALAH DIBAWAH TANGGUNGJAWAB SENDIR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ELAYAKAN TUNTUTAN ADALAH BERDASARKAN PEKELILING YANG TERSEBUT DI BAWAH. BAHAGIAN INI HANYA AKAN MEMBUAT BAYARAN BERDASARKAN PEKELILING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WP 1.10/2013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Heading5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barang Pertanyaan boleh hubungi : UNIT LATIHAN DALAM PERKHIDMATAN 1 (LDP1)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ik Khairunnisa Binti Othman (PSUK)     -  nisa.othman@moh.gov.my           03- 8885 0688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cik Haslizan Bin Hasan –                       -   haslizan.hasan@moh.gov.my       03- 8885 0714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n Azlina binti Shariff                                 -  azlina_sharif@moh.gov.my           03- 8885 0695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n Fatma Zuhra binti Ahmad                     -  fatma_zuhra@moh.gov.my         03- 8885 069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 Edi Syakiran bin Mohamad                  -  edi@moh.gov.my                            03- 8885 0600 ext 61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40"/>
        <w:gridCol w:w="1532"/>
        <w:gridCol w:w="133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IL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IHAL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EMAKKAN PEMOHO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EMAKKAN UNIT LDP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orang 'Lampiran A' diisi dengan lengkap dan ditandatangani Pemohon dan Ketua Jabat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31115</wp:posOffset>
                      </wp:positionV>
                      <wp:extent cx="581025" cy="247650"/>
                      <wp:effectExtent l="10160" t="9525" r="8890" b="9525"/>
                      <wp:wrapNone/>
                      <wp:docPr id="3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9.9pt;margin-top:2.45pt;width:45.7pt;height:19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28270</wp:posOffset>
                      </wp:positionH>
                      <wp:positionV relativeFrom="paragraph">
                        <wp:posOffset>31115</wp:posOffset>
                      </wp:positionV>
                      <wp:extent cx="581025" cy="247650"/>
                      <wp:effectExtent l="10160" t="9525" r="8890" b="952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10.1pt;margin-top:2.45pt;width:45.7pt;height:19.4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  <w:t>Surat Tawaran Sementara Kursus Program Sarjana Perubatan Dari BPL, KKM, Surat Tawaran Hadiah Latihan Persekutuan &amp; Surat Tawaran Dari Pihak Universiti (Depan/Belakang 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64770</wp:posOffset>
                      </wp:positionV>
                      <wp:extent cx="581025" cy="335915"/>
                      <wp:effectExtent l="10160" t="10160" r="8890" b="8890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10.65pt;margin-top:5.1pt;width:45.7pt;height:26.4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53975</wp:posOffset>
                      </wp:positionV>
                      <wp:extent cx="581025" cy="346710"/>
                      <wp:effectExtent l="10160" t="9525" r="8890" b="952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t" style="position:absolute;margin-left:11.1pt;margin-top:4.25pt;width:45.7pt;height:27.2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rat Arahan Kursus Dari Pihak Universiti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(Lengkap) berserta Jadual,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linan Sijil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dan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Pengesahan Kehadiran Dari Ketua Jabatan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p pengesahan Ketua Jabat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51435</wp:posOffset>
                      </wp:positionV>
                      <wp:extent cx="581025" cy="352425"/>
                      <wp:effectExtent l="10160" t="10160" r="8890" b="8890"/>
                      <wp:wrapNone/>
                      <wp:docPr id="7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11.3pt;margin-top:4.05pt;width:45.7pt;height:27.7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51435</wp:posOffset>
                      </wp:positionV>
                      <wp:extent cx="581025" cy="342900"/>
                      <wp:effectExtent l="10160" t="9525" r="8890" b="9525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10.25pt;margin-top:4.05pt;width:45.7pt;height:26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Resit Asal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bayaran Yuran Kursus   *Resit atas nama Pegawai (dilekatkan diatas kertas putih) Segala pembayaran tanpa Resit Asal tidak akan dibayar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p pengesahan Ketua Jabat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56515</wp:posOffset>
                      </wp:positionV>
                      <wp:extent cx="581025" cy="346075"/>
                      <wp:effectExtent l="10160" t="10160" r="8890" b="889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4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12.05pt;margin-top:4.45pt;width:45.7pt;height:27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66040</wp:posOffset>
                      </wp:positionV>
                      <wp:extent cx="581025" cy="326390"/>
                      <wp:effectExtent l="10160" t="9525" r="8890" b="9525"/>
                      <wp:wrapNone/>
                      <wp:docPr id="1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10.25pt;margin-top:5.2pt;width:45.7pt;height:25.6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Salinan Buku @Kenyataan Akaun (AKAUN GAJI SAHAJA) , No.Gaji Dan No.Telefon Untuk Dihubungi.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op pengesahan Ketua Jabata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46990</wp:posOffset>
                      </wp:positionV>
                      <wp:extent cx="581025" cy="247650"/>
                      <wp:effectExtent l="10160" t="9525" r="8890" b="9525"/>
                      <wp:wrapNone/>
                      <wp:docPr id="11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13.55pt;margin-top:3.7pt;width:45.7pt;height:19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46990</wp:posOffset>
                      </wp:positionV>
                      <wp:extent cx="581025" cy="247650"/>
                      <wp:effectExtent l="10160" t="9525" r="8890" b="9525"/>
                      <wp:wrapNone/>
                      <wp:docPr id="12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11.75pt;margin-top:3.7pt;width:45.7pt;height:19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in-lain Dokumen yang berkaitan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940</wp:posOffset>
                      </wp:positionV>
                      <wp:extent cx="581025" cy="247650"/>
                      <wp:effectExtent l="10160" t="9525" r="8890" b="9525"/>
                      <wp:wrapNone/>
                      <wp:docPr id="13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13.55pt;margin-top:2.2pt;width:45.7pt;height:19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7940</wp:posOffset>
                      </wp:positionV>
                      <wp:extent cx="581025" cy="247650"/>
                      <wp:effectExtent l="10160" t="9525" r="8890" b="9525"/>
                      <wp:wrapNone/>
                      <wp:docPr id="1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12.1pt;margin-top:2.2pt;width:45.7pt;height:19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975</wp:posOffset>
                </wp:positionH>
                <wp:positionV relativeFrom="paragraph">
                  <wp:posOffset>113665</wp:posOffset>
                </wp:positionV>
                <wp:extent cx="409575" cy="1333500"/>
                <wp:effectExtent l="635" t="9525" r="0" b="10160"/>
                <wp:wrapNone/>
                <wp:docPr id="15" name="Left Brac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333440"/>
                        </a:xfrm>
                        <a:custGeom>
                          <a:avLst/>
                          <a:gdLst>
                            <a:gd name="textAreaLeft" fmla="*/ 148320 w 232200"/>
                            <a:gd name="textAreaRight" fmla="*/ 232560 w 232200"/>
                            <a:gd name="textAreaTop" fmla="*/ 9720 h 756000"/>
                            <a:gd name="textAreaBottom" fmla="*/ 746280 h 75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45"/>
                                <a:pt x="10800" y="890"/>
                              </a:cubicBezTo>
                              <a:lnTo>
                                <a:pt x="10800" y="9910"/>
                              </a:lnTo>
                              <a:cubicBezTo>
                                <a:pt x="10800" y="10355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245"/>
                                <a:pt x="10800" y="11690"/>
                              </a:cubicBezTo>
                              <a:lnTo>
                                <a:pt x="10800" y="20710"/>
                              </a:lnTo>
                              <a:cubicBezTo>
                                <a:pt x="10800" y="21155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Left Brace 13" stroked="t" o:allowincell="f" style="position:absolute;margin-left:194.25pt;margin-top:8.95pt;width:32.2pt;height:104.9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600" w:firstLine="72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Tandatangan            ……………       …..………..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Disemak &amp; Diakui Benar</w:t>
        <w:tab/>
        <w:tab/>
        <w:t xml:space="preserve">           Nama</w:t>
        <w:tab/>
        <w:t xml:space="preserve">               ……………        ……………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Tarikh</w:t>
        <w:tab/>
        <w:t xml:space="preserve">              ……………        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barang Pertanyaan boleh hubungi : UNIT KEWANGAN &amp; PEMBANGUNAN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uan Naileh Binti Liging (Akauntan) – </w:t>
            </w:r>
            <w:hyperlink r:id="rId6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naileh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03- 8885 0600 ext 601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uan Hasnah Binti Suradi (PAT) – </w:t>
            </w:r>
            <w:hyperlink r:id="rId7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hasnahsuradi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03- 8885 073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n Norazian Binti Said (USM,UPM &amp; UMS) – </w:t>
            </w:r>
            <w:hyperlink r:id="rId8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norazian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03- 8885 0641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n Rosyida Binti Mohamad Ghazali (UKM &amp; UNIMAS) – </w:t>
            </w:r>
            <w:hyperlink r:id="rId9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rosyida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03- 8885 0639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n Nor Azlinah Binti Ithnin (UM &amp; UIAM) – </w:t>
            </w:r>
            <w:hyperlink r:id="rId10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nor_azlinah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03- 8885 064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En Ahmad Fazdli Bin Abdul Hamid (UiTM) – </w:t>
            </w:r>
            <w:hyperlink r:id="rId11">
              <w:r>
                <w:rPr>
                  <w:rStyle w:val="InternetLink"/>
                  <w:rFonts w:eastAsia="Calibri" w:cs="Calibri" w:ascii="Calibri" w:hAnsi="Calibri"/>
                  <w:color w:val="000000"/>
                  <w:sz w:val="20"/>
                  <w:szCs w:val="20"/>
                  <w:u w:val="none"/>
                </w:rPr>
                <w:t>ahmadr_fazdli@moh.gov.my</w:t>
              </w:r>
            </w:hyperlink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03- 8885 0723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343"/>
      </w:tblGrid>
      <w:tr>
        <w:trPr>
          <w:trHeight w:val="40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NTUK KEGUNAAN UNIT KEWANGAN</w:t>
            </w:r>
          </w:p>
        </w:tc>
      </w:tr>
      <w:tr>
        <w:trPr>
          <w:trHeight w:val="690" w:hRule="atLeast"/>
        </w:trPr>
        <w:tc>
          <w:tcPr>
            <w:tcW w:w="7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2860</wp:posOffset>
                      </wp:positionV>
                      <wp:extent cx="457200" cy="353060"/>
                      <wp:effectExtent l="6350" t="6350" r="6350" b="6350"/>
                      <wp:wrapNone/>
                      <wp:docPr id="16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4.1pt;margin-top:1.8pt;width:35.95pt;height:27.7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Dokumen Lengkap untuk proses bayaran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85090</wp:posOffset>
                      </wp:positionV>
                      <wp:extent cx="457200" cy="312420"/>
                      <wp:effectExtent l="6350" t="6350" r="6350" b="6350"/>
                      <wp:wrapNone/>
                      <wp:docPr id="17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1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4pt;margin-top:6.7pt;width:35.95pt;height:24.5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Dokumen dikembalikan kerana :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41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…………………………………………………………</w:t>
            </w:r>
            <w:r>
              <w:rPr>
                <w:sz w:val="20"/>
                <w:szCs w:val="20"/>
                <w:lang w:val="en-US"/>
              </w:rPr>
              <w:t>..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.....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ndatangan Penyemak &amp; Cop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0955</wp:posOffset>
                      </wp:positionV>
                      <wp:extent cx="9525" cy="1390650"/>
                      <wp:effectExtent l="3175" t="635" r="3175" b="635"/>
                      <wp:wrapNone/>
                      <wp:docPr id="18" name="Straight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390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.65pt" to="-3.65pt,111.1pt" ID="Straight Connector 1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0"/>
                <w:szCs w:val="20"/>
              </w:rPr>
              <w:t>Tarikh Dokumen Dikembalikan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7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7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………………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ndatangan Pengesah &amp; Cop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 w:val="20"/>
        </w:rPr>
      </w:pPr>
      <w:r>
        <w:rPr>
          <w:sz w:val="20"/>
        </w:rPr>
        <w:t>LAMPIRAN ‘A’</w:t>
      </w:r>
    </w:p>
    <w:p>
      <w:pPr>
        <w:pStyle w:val="Normal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Heading1"/>
        <w:jc w:val="center"/>
        <w:rPr>
          <w:bCs w:val="false"/>
          <w:sz w:val="20"/>
        </w:rPr>
      </w:pPr>
      <w:r>
        <w:rPr>
          <w:bCs w:val="false"/>
          <w:sz w:val="20"/>
        </w:rPr>
        <w:t>KENYATAAN TUNTUTAN ELAUN PERJALANAN DALAM NEGERI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agi ………………….</w:t>
        <w:tab/>
        <w:t xml:space="preserve"> / …………………….</w:t>
      </w:r>
    </w:p>
    <w:p>
      <w:pPr>
        <w:pStyle w:val="Heading1"/>
        <w:ind w:left="2880" w:firstLine="720"/>
        <w:rPr>
          <w:sz w:val="20"/>
        </w:rPr>
      </w:pPr>
      <w:r>
        <w:rPr>
          <w:sz w:val="20"/>
        </w:rPr>
        <w:t xml:space="preserve">(Bulan)           </w:t>
        <w:tab/>
        <w:t xml:space="preserve">         (Tahun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130"/>
      </w:tblGrid>
      <w:tr>
        <w:trPr/>
        <w:tc>
          <w:tcPr>
            <w:tcW w:w="9781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MAKLUMAT PEGAWAI </w:t>
            </w:r>
            <w:r>
              <w:rPr>
                <w:i/>
                <w:sz w:val="20"/>
              </w:rPr>
              <w:t>( MEDAN WAJIB ISI 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ama (Huruf Besar)      :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o. Kad Pengenalan   : 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Gred/Kategori/             :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[Kumpulan (*]            </w:t>
            </w:r>
          </w:p>
        </w:tc>
      </w:tr>
      <w:tr>
        <w:trPr>
          <w:trHeight w:val="1758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Nama Bank          :   </w:t>
            </w:r>
            <w:r>
              <w:rPr>
                <w:rFonts w:cs="Century Gothic" w:ascii="Century Gothic" w:hAnsi="Century Gothic"/>
                <w:b/>
                <w:sz w:val="20"/>
              </w:rPr>
              <w:t xml:space="preserve">                                </w:t>
            </w:r>
            <w:r>
              <w:rPr>
                <w:rFonts w:cs="Century Gothic" w:ascii="Century Gothic" w:hAnsi="Century Gothic"/>
                <w:sz w:val="20"/>
              </w:rPr>
              <w:t xml:space="preserve">                          Cawangan        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. Akaun            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 Akaun Gaji Sahaja )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mail                     :                                                                     No Tel           :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30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98" w:leader="none"/>
              </w:tabs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O. GAJI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    :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>
                <w:rFonts w:ascii="Century Gothic" w:hAnsi="Century Gothic" w:cs="Century Gothic"/>
                <w:b/>
                <w:b/>
                <w:sz w:val="14"/>
                <w:szCs w:val="14"/>
              </w:rPr>
            </w:pPr>
            <w:r>
              <w:rPr>
                <w:rFonts w:cs="Century Gothic" w:ascii="Century Gothic" w:hAnsi="Century Gothic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Gaji              :  RM 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endapatan (RM)</w:t>
            </w:r>
          </w:p>
        </w:tc>
        <w:tc>
          <w:tcPr>
            <w:tcW w:w="6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laun-Elaun : RM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umlah         : RM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98" w:leader="none"/>
              </w:tabs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Jenis/Model         :  </w:t>
            </w:r>
          </w:p>
          <w:p>
            <w:pPr>
              <w:pStyle w:val="Normal"/>
              <w:tabs>
                <w:tab w:val="clear" w:pos="720"/>
                <w:tab w:val="left" w:pos="1398" w:leader="none"/>
              </w:tabs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Kenderaan</w:t>
            </w:r>
          </w:p>
        </w:tc>
        <w:tc>
          <w:tcPr>
            <w:tcW w:w="613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No. Pendaftaran :  </w:t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13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uasa (C.C)         :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613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Kelas Tuntutan     :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6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amat Pejab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amat Ruma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3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amat Lojing / Hot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70"/>
        <w:gridCol w:w="1080"/>
        <w:gridCol w:w="4581"/>
        <w:gridCol w:w="851"/>
        <w:gridCol w:w="992"/>
      </w:tblGrid>
      <w:tr>
        <w:trPr/>
        <w:tc>
          <w:tcPr>
            <w:tcW w:w="9640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KENYATAAN TUNTUTAN ( MEDAN WAJIB ISI 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6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ktu</w:t>
            </w:r>
          </w:p>
        </w:tc>
        <w:tc>
          <w:tcPr>
            <w:tcW w:w="458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arak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mlah</w:t>
            </w:r>
          </w:p>
        </w:tc>
      </w:tr>
      <w:tr>
        <w:trPr/>
        <w:tc>
          <w:tcPr>
            <w:tcW w:w="966" w:type="dxa"/>
            <w:tcBorders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rikh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ertolak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mpai</w:t>
            </w:r>
          </w:p>
        </w:tc>
        <w:tc>
          <w:tcPr>
            <w:tcW w:w="4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ujuan/Tempat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k.m)</w:t>
            </w:r>
          </w:p>
        </w:tc>
        <w:tc>
          <w:tcPr>
            <w:tcW w:w="992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RM)</w:t>
            </w:r>
          </w:p>
        </w:tc>
      </w:tr>
      <w:tr>
        <w:trPr>
          <w:trHeight w:val="85" w:hRule="atLeast"/>
        </w:trPr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Century Gothic"/>
                <w:b w:val="false"/>
                <w:b w:val="false"/>
                <w:sz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b w:val="false"/>
                <w:b w:val="false"/>
                <w:sz w:val="20"/>
              </w:rPr>
            </w:pPr>
            <w:r>
              <w:rPr>
                <w:rFonts w:cs="Arial" w:ascii="Century Gothic" w:hAnsi="Century Gothic"/>
                <w:b w:val="false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932"/>
        <w:gridCol w:w="2838"/>
        <w:gridCol w:w="53"/>
        <w:gridCol w:w="1511"/>
      </w:tblGrid>
      <w:tr>
        <w:trPr/>
        <w:tc>
          <w:tcPr>
            <w:tcW w:w="964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TUNTUTAN ELAUN PERJALANAN KENDERA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agi: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51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500 km pertam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X                    sen/km:</w:t>
            </w:r>
          </w:p>
        </w:tc>
        <w:tc>
          <w:tcPr>
            <w:tcW w:w="15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 </w:t>
            </w:r>
          </w:p>
        </w:tc>
      </w:tr>
      <w:tr>
        <w:trPr/>
        <w:tc>
          <w:tcPr>
            <w:tcW w:w="33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501-1000 km 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X                    sen/km:</w:t>
            </w:r>
          </w:p>
        </w:tc>
        <w:tc>
          <w:tcPr>
            <w:tcW w:w="15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33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1001-1700 km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X                    sen/km:</w:t>
            </w:r>
          </w:p>
        </w:tc>
        <w:tc>
          <w:tcPr>
            <w:tcW w:w="15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3306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1701 km seterusnya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X                    sen/km:</w:t>
            </w:r>
          </w:p>
        </w:tc>
        <w:tc>
          <w:tcPr>
            <w:tcW w:w="151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umlah:</w:t>
            </w:r>
          </w:p>
        </w:tc>
        <w:tc>
          <w:tcPr>
            <w:tcW w:w="15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RM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TUNTUTAN TAMBANG PENGANGKUTAN AWAM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152" w:leader="none"/>
              </w:tabs>
              <w:ind w:left="882" w:hanging="882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eksi       {  Resit                                                                                         }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152" w:leader="none"/>
              </w:tabs>
              <w:ind w:left="882" w:hanging="882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RM  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1062" w:hanging="1062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062" w:hanging="1062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Bas         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    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Keretapi {                                                                                                  }: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eri          {                                                                                                  }: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Kapal Terbang / Gantian Kapal Terbang {                                          }:                                                                            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umlah:</w:t>
            </w:r>
          </w:p>
        </w:tc>
        <w:tc>
          <w:tcPr>
            <w:tcW w:w="156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964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x   Elaun Makan sebanyak         RM                                               /hari:</w:t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x   Elaun Harian sebanyak          RM                                               /hari: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umlah:</w:t>
            </w:r>
          </w:p>
        </w:tc>
        <w:tc>
          <w:tcPr>
            <w:tcW w:w="1564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RM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TUNTUTAN BAYARAN SEWA HOTEL (BSH) / ELAUN LOJ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x    BSH sebanyak    RM                                                      /hari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[ Resit disertakan ]</w:t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8076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x     Elaun Lojing sebanyak  RM                                         /hari: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8076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Jumlah:</w:t>
            </w:r>
          </w:p>
        </w:tc>
        <w:tc>
          <w:tcPr>
            <w:tcW w:w="156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R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446"/>
        <w:gridCol w:w="1908"/>
        <w:gridCol w:w="2410"/>
      </w:tblGrid>
      <w:tr>
        <w:trPr/>
        <w:tc>
          <w:tcPr>
            <w:tcW w:w="964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TUNTUTAN PELBAGAI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ol {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i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}:</w:t>
            </w:r>
          </w:p>
        </w:tc>
        <w:tc>
          <w:tcPr>
            <w:tcW w:w="241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Yuran Pendaftaran  {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Resit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                                                                    }: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RM 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}: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}: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}:</w:t>
            </w:r>
          </w:p>
        </w:tc>
        <w:tc>
          <w:tcPr>
            <w:tcW w:w="241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Kerugian pertukaran matawang asing (@ 3%)                                          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[Bagi Singapura, Selatan Thailand, Kalimantan dan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Brunei Darussalam sahaja]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230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right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rFonts w:cs="Century Gothic" w:ascii="Century Gothic" w:hAnsi="Century Gothic"/>
                <w:b/>
                <w:sz w:val="40"/>
                <w:szCs w:val="40"/>
              </w:rPr>
              <w:t xml:space="preserve">Jumlah Tuntutan:  RM </w:t>
            </w:r>
          </w:p>
        </w:tc>
        <w:tc>
          <w:tcPr>
            <w:tcW w:w="241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Century Gothic" w:hAnsi="Century Gothic" w:eastAsia="Century Gothic" w:cs="Century Gothic"/>
                <w:sz w:val="40"/>
                <w:szCs w:val="40"/>
              </w:rPr>
            </w:pP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PENGAKU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ya mengaku bahawa: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a)</w:t>
            </w:r>
          </w:p>
        </w:tc>
        <w:tc>
          <w:tcPr>
            <w:tcW w:w="876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jalanan pada tarikh-tarikh tersebut adalah benar dan telah dibuat atas urusan rasmi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b)</w:t>
            </w:r>
          </w:p>
        </w:tc>
        <w:tc>
          <w:tcPr>
            <w:tcW w:w="876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untutan ini dibuat mengikut kadar dan syarat seperti yang dinyatakan di bawah peraturan-peraturan bagi pegawai bertugas rasmi dan/atau pegawai berkursus yang berkuatkuasa semasa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c)</w:t>
            </w:r>
          </w:p>
        </w:tc>
        <w:tc>
          <w:tcPr>
            <w:tcW w:w="876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erbelanjaan yang bertanda (*) berjumlah sebanyak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RM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elah sebenarnya dilakukan dan dibayar oleh saya;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d)</w:t>
            </w:r>
          </w:p>
        </w:tc>
        <w:tc>
          <w:tcPr>
            <w:tcW w:w="876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anggilan telefon sebanyak RM..............  dibuat atas urusan rasmi; da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double" w:sz="6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e)</w:t>
            </w:r>
          </w:p>
        </w:tc>
        <w:tc>
          <w:tcPr>
            <w:tcW w:w="8764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tir-butir seperti yang dinyatakan di atas adalah benar dan saya bertanggungjawab terhadapny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322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rikh :   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andatangan Pegawai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2484"/>
        <w:gridCol w:w="1834"/>
      </w:tblGrid>
      <w:tr>
        <w:trPr/>
        <w:tc>
          <w:tcPr>
            <w:tcW w:w="964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PENGESAHAN KETUA JABAT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BodyText2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dalah disahkan bahawa perjalanan tersebut adalah atas urusan rasmi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arikh:           </w:t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Tandatangan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Nama)</w:t>
            </w:r>
          </w:p>
        </w:tc>
      </w:tr>
      <w:tr>
        <w:trPr/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32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318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Jawatan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.p. Ketua Setiausaha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gawai Pengawa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  <w:t>PENDAHULUAN DIRI (jika ada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78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endahuluan Diri diberi</w:t>
            </w:r>
          </w:p>
        </w:tc>
        <w:tc>
          <w:tcPr>
            <w:tcW w:w="18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80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Tolak:  Tuntutan Sekarang</w:t>
            </w:r>
          </w:p>
        </w:tc>
        <w:tc>
          <w:tcPr>
            <w:tcW w:w="183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  <w:tr>
        <w:trPr/>
        <w:tc>
          <w:tcPr>
            <w:tcW w:w="7806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Baki dituntut/Baki dibayar balik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83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M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atatan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(*)</w:t>
        <w:tab/>
        <w:t>-</w:t>
        <w:tab/>
        <w:t>jika pegawai memilih untuk menerima SSB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(**)</w:t>
        <w:tab/>
        <w:t>-</w:t>
        <w:tab/>
        <w:t>potong mana yang tidak berkenaan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sectPr>
      <w:type w:val="nextPage"/>
      <w:pgSz w:w="11906" w:h="16838"/>
      <w:pgMar w:left="1560" w:right="1417" w:gutter="0" w:header="0" w:top="14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Arial"/>
      <w:b/>
      <w:sz w:val="22"/>
      <w:lang w:val="en-US"/>
    </w:rPr>
  </w:style>
  <w:style w:type="character" w:styleId="BodyText2Char">
    <w:name w:val="Body Text 2 Char"/>
    <w:qFormat/>
    <w:rPr>
      <w:rFonts w:ascii="Arial" w:hAnsi="Arial" w:cs="Arial"/>
      <w:sz w:val="22"/>
      <w:lang w:val="en-US"/>
    </w:rPr>
  </w:style>
  <w:style w:type="character" w:styleId="Rwrro">
    <w:name w:val="rwr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M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os.com.my/" TargetMode="External"/><Relationship Id="rId5" Type="http://schemas.openxmlformats.org/officeDocument/2006/relationships/hyperlink" Target="http://emaklumweb.anm.gov.my/" TargetMode="External"/><Relationship Id="rId6" Type="http://schemas.openxmlformats.org/officeDocument/2006/relationships/hyperlink" Target="mailto:maizatulmasni@moh.gov.my" TargetMode="External"/><Relationship Id="rId7" Type="http://schemas.openxmlformats.org/officeDocument/2006/relationships/hyperlink" Target="mailto:hasnahsuradi@moh.gov.my" TargetMode="External"/><Relationship Id="rId8" Type="http://schemas.openxmlformats.org/officeDocument/2006/relationships/hyperlink" Target="mailto:norazian@moh.gov.my" TargetMode="External"/><Relationship Id="rId9" Type="http://schemas.openxmlformats.org/officeDocument/2006/relationships/hyperlink" Target="mailto:mahanee@moh.gov.my" TargetMode="External"/><Relationship Id="rId10" Type="http://schemas.openxmlformats.org/officeDocument/2006/relationships/hyperlink" Target="mailto:norfarhana_meor@moh.gov.my" TargetMode="External"/><Relationship Id="rId11" Type="http://schemas.openxmlformats.org/officeDocument/2006/relationships/hyperlink" Target="mailto:norfarhana_meor@moh.gov.m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5:00Z</dcterms:created>
  <dc:creator>User</dc:creator>
  <dc:description/>
  <cp:keywords/>
  <dc:language>en-US</dc:language>
  <cp:lastModifiedBy>User</cp:lastModifiedBy>
  <cp:lastPrinted>2015-03-11T15:11:00Z</cp:lastPrinted>
  <dcterms:modified xsi:type="dcterms:W3CDTF">2020-08-13T08:38:00Z</dcterms:modified>
  <cp:revision>9</cp:revision>
  <dc:subject/>
  <dc:title>Unit Kewangan</dc:title>
</cp:coreProperties>
</file>